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</w:rPr>
        <w:t>Светильник светодиодный</w:t>
      </w:r>
      <w:r>
        <w:rPr>
          <w:rFonts w:cs="Arial" w:ascii="Arial" w:hAnsi="Arial"/>
          <w:b w:val="false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8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75 - 2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68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7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ая 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\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40 +6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R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Рабочий ресурс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8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юмини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ротивоударный поликарбона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ронштейн/кольц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урс светодиодо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0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щита от короткого замыка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щита от 380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ть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9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включения светиль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20850</wp:posOffset>
                  </wp:positionH>
                  <wp:positionV relativeFrom="paragraph">
                    <wp:posOffset>-254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8:47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4:00Z</dcterms:modified>
  <cp:revision>4</cp:revision>
  <dc:subject/>
  <dc:title>ОПРОСНЫЙ ЛИСТ №______</dc:title>
</cp:coreProperties>
</file>